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6660" cy="17964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98" r="-14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november 24-én tartandó rendes, nyílt képviselő-testületi ülésér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Oláhné Nagy Andrea pü. -i osztályvezető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Az önkormányzat 2025. évi költségvetéséről szóló 3/2025. (II. 26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 34. § (4) bekezdése szerint: „A </w:t>
      </w:r>
      <w:r>
        <w:rPr>
          <w:rFonts w:cs="Times New Roman" w:ascii="Times New Roman" w:hAnsi="Times New Roman"/>
          <w:color w:val="222222"/>
        </w:rPr>
        <w:t>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  <w:color w:val="222222"/>
        </w:rPr>
        <w:t xml:space="preserve">147 713 e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 xml:space="preserve"> összegű előirányzat módosítást (növelést) tartalmaz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bookmarkStart w:id="0" w:name="_Hlk206864759"/>
      <w:r>
        <w:rPr>
          <w:rFonts w:cs="Times New Roman" w:ascii="Times New Roman" w:hAnsi="Times New Roman"/>
          <w:b/>
          <w:bCs/>
          <w:color w:val="222222"/>
        </w:rPr>
        <w:t>Módosító tételek bevételi oldalon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célú támogatások ÁH belülről</w:t>
        <w:tab/>
        <w:t xml:space="preserve">      7 357e Ft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állami támogatások                                                                         7 357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Közhatalmi bevételek</w:t>
        <w:tab/>
        <w:t>5 200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>Felhalmozási célú támogatások ÁH belülről</w:t>
        <w:tab/>
        <w:t>135 156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  <w:t>Összesen: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bookmarkStart w:id="1" w:name="_Hlk206864759"/>
      <w:r>
        <w:rPr>
          <w:rFonts w:cs="Times New Roman" w:ascii="Times New Roman" w:hAnsi="Times New Roman"/>
          <w:b/>
          <w:color w:val="222222"/>
        </w:rPr>
        <w:tab/>
        <w:t>147 713 e Ft</w:t>
      </w:r>
      <w:bookmarkEnd w:id="1"/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Módosító tételek kiadási oldalon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/>
      </w:pPr>
      <w:r>
        <w:rPr>
          <w:rFonts w:cs="Times New Roman" w:ascii="Times New Roman" w:hAnsi="Times New Roman"/>
        </w:rPr>
        <w:t>Személyi juttatások:</w:t>
        <w:tab/>
        <w:t xml:space="preserve">      6 400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unkaadókat terhelő járulékok</w:t>
        <w:tab/>
        <w:t>956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Dologi kiadások                                                                                      37 636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>Beruházások</w:t>
        <w:tab/>
        <w:t>49 120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/>
      </w:pPr>
      <w:r>
        <w:rPr>
          <w:rFonts w:cs="Times New Roman" w:ascii="Times New Roman" w:hAnsi="Times New Roman"/>
          <w:color w:val="222222"/>
        </w:rPr>
        <w:t>Felújítások</w:t>
        <w:tab/>
        <w:t>3 600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Fejlesztési céltartalék                                                                             50 000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  <w:t>Összesen:</w:t>
        <w:tab/>
        <w:t>147 713 e Ft</w:t>
      </w:r>
    </w:p>
    <w:p>
      <w:pPr>
        <w:pStyle w:val="Normal"/>
        <w:tabs>
          <w:tab w:val="clear" w:pos="709"/>
          <w:tab w:val="right" w:pos="8088" w:leader="none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A jelenlegi előirányzat módosítás a bevételek és kiadások tekintetében 27,88 %-os előirányzat növelést jelent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tervezett rendeletmódosítás főbb jellemzői: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ételi oldalon az állami támogatások növekménye került beállításra, valamint a teljesítési adatokat figyelembe véve a saját bevételeink eredetileg nem tervezett hányada került beépítésre, amely az önként vállat feladataink forrásául szolgál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Kiadási oldalon a személyi juttatások és azokhoz kapcsolódó járulékok kerültek növelésre jogszabályi előírások szerint, jelentős összegben emelkedtek a dologi kiadásaink, melyek a pályázatokhoz kapcsolódó, számviteli előírások szerint nem aktiválható költségek összegeit tartalmazza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Felhalmozási kiadásaink a pályázatok előlegeiből 2025. gazdasági évben terhelődő beruházásokhoz és felújításokhoz kapcsolódó költségek összegét tartalmazza a támogatási szerződések alapján.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Elek, 2025. november 11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 jegyző nevében és megbízásából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 al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Normal"/>
        <w:spacing w:before="240" w:after="480"/>
        <w:jc w:val="center"/>
        <w:rPr/>
      </w:pPr>
      <w:r>
        <w:rPr>
          <w:rFonts w:eastAsia="Noto Sans CJK SC Regular" w:cs="Times New Roman" w:ascii="Times New Roman" w:hAnsi="Times New Roman"/>
          <w:b/>
          <w:bCs/>
        </w:rPr>
        <w:t xml:space="preserve">az önkormányzat 2025. évi költségvetéséről szóló </w:t>
      </w:r>
      <w:r>
        <w:rPr>
          <w:rFonts w:cs="Times New Roman" w:ascii="Times New Roman" w:hAnsi="Times New Roman"/>
          <w:b/>
          <w:bCs/>
        </w:rPr>
        <w:t xml:space="preserve">3/2025(II.26.) </w:t>
      </w:r>
      <w:r>
        <w:rPr>
          <w:rFonts w:eastAsia="Noto Sans CJK SC Regular" w:cs="Times New Roman" w:ascii="Times New Roman" w:hAnsi="Times New Roman"/>
          <w:b/>
          <w:bCs/>
        </w:rPr>
        <w:t>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z önkormányzat költségvetéséről az államháztartásról szóló 2011. évi CXCV. törvénnyel összhangban rendelkezik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Figyelemmel arra, hogy az önkormányzat gazdálkodásának alapja az éves költségvetése, amely alapján finanszírozza és ellátja a jogszabályban előírt kötelező, valamint a kötelező feladat ellátását nem veszélyeztető önként vállalt feladatait, a rendelet célja, hogy Elek Város Önkormányzata az államháztartásról szóló 2011. évi CXCV. törvényben foglalt kötelezettségének, valamint a gazdálkodás folytonosságának és átláthatóságának eleget tegyen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3] Elek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2025. évi költségvetéséről szóló 3/2025. (II. 26.) önkormányzati rendelet 2. § (1) és (2) bekezdése helyébe a következő rendelkezések lépnek: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1) </w:t>
      </w:r>
      <w:r>
        <w:rPr>
          <w:rFonts w:cs="Times New Roman" w:ascii="Times New Roman" w:hAnsi="Times New Roman"/>
          <w:i/>
          <w:iCs/>
        </w:rPr>
        <w:t xml:space="preserve">A Képviselő-testület az önkormányzat 2025. évi költségvetésének főösszegét - finanszírozási műveletekkel együtt </w:t>
      </w:r>
      <w:r>
        <w:rPr>
          <w:rFonts w:cs="Times New Roman" w:ascii="Times New Roman" w:hAnsi="Times New Roman"/>
          <w:b/>
          <w:bCs/>
          <w:i/>
          <w:iCs/>
        </w:rPr>
        <w:t>1 853 260 e Ft</w:t>
      </w:r>
      <w:r>
        <w:rPr>
          <w:rFonts w:cs="Times New Roman" w:ascii="Times New Roman" w:hAnsi="Times New Roman"/>
          <w:i/>
          <w:iCs/>
        </w:rPr>
        <w:t>-ban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A Képviselő-testület az önkormányzat 2025. évi költségvetési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 xml:space="preserve">kiadásainak főösszegét (finanszírozási kiadások nélkül) </w:t>
      </w:r>
      <w:r>
        <w:rPr>
          <w:rFonts w:cs="Times New Roman" w:ascii="Times New Roman" w:hAnsi="Times New Roman"/>
          <w:b/>
          <w:bCs/>
        </w:rPr>
        <w:t>1 788 098</w:t>
      </w:r>
      <w:r>
        <w:rPr>
          <w:rFonts w:cs="Times New Roman" w:ascii="Times New Roman" w:hAnsi="Times New Roman"/>
        </w:rPr>
        <w:t xml:space="preserve"> e Ft-ban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 xml:space="preserve">finanszírozási kiadásainak összegét </w:t>
      </w:r>
      <w:r>
        <w:rPr>
          <w:rFonts w:cs="Times New Roman" w:ascii="Times New Roman" w:hAnsi="Times New Roman"/>
          <w:b/>
          <w:bCs/>
        </w:rPr>
        <w:t>65 162</w:t>
      </w:r>
      <w:r>
        <w:rPr>
          <w:rFonts w:cs="Times New Roman" w:ascii="Times New Roman" w:hAnsi="Times New Roman"/>
        </w:rPr>
        <w:t xml:space="preserve"> eFt-ba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 xml:space="preserve">bevételeinek főösszegét (finanszírozási bevételek nélkül) </w:t>
      </w:r>
      <w:r>
        <w:rPr>
          <w:rFonts w:cs="Times New Roman" w:ascii="Times New Roman" w:hAnsi="Times New Roman"/>
          <w:b/>
          <w:bCs/>
        </w:rPr>
        <w:t>1 697 610</w:t>
      </w:r>
      <w:r>
        <w:rPr>
          <w:rFonts w:cs="Times New Roman" w:ascii="Times New Roman" w:hAnsi="Times New Roman"/>
        </w:rPr>
        <w:t xml:space="preserve"> e Ft-ban,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 xml:space="preserve">finanszírozási bevételek összegét </w:t>
      </w:r>
      <w:r>
        <w:rPr>
          <w:rFonts w:cs="Times New Roman" w:ascii="Times New Roman" w:hAnsi="Times New Roman"/>
          <w:b/>
          <w:bCs/>
        </w:rPr>
        <w:t>155 650</w:t>
      </w:r>
      <w:r>
        <w:rPr>
          <w:rFonts w:cs="Times New Roman" w:ascii="Times New Roman" w:hAnsi="Times New Roman"/>
        </w:rPr>
        <w:t xml:space="preserve"> e Ft-ban határozza meg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2025. évi költségvetéséről szóló 3/2025. (I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2025. évi költségvetéséről szóló 3/2025. (I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z önkormányzat 2025. évi költségvetéséről szóló 3/2025. (II. 26.) önkormányzati rendelet 3. melléklete helyébe a 3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 2025. évi költségvetéséről szóló 3/2025. (II. 26.) önkormányzati rendelet 4. melléklete helyébe a 4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önkormányzat 2025. évi költségvetéséről szóló 3/2025. (II. 26.) önkormányzati rendelet 5. melléklete helyébe az 5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önkormányzat 2025. évi költségvetéséről szóló 3/2025. (II. 26.) önkormányzati rendelet 6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7) Az önkormányzat 2025. évi költségvetéséről szóló 3/2025. (II. 26.) önkormányzati rendelet 7. melléklete helyébe a 7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z önkormányzat 2025. évi költségvetéséről szóló 3/2025. (II. 26.) önkormányzati rendelet 8. melléklete helyébe a 8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 Az önkormányzat 2025. évi költségvetéséről szóló 3/2025. (II. 26.) önkormányzati rendelet 9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10) Az önkormányzat 2025. évi költségvetéséről szóló 3/2025. (II. 26.) önkormányzati rendelet 10. melléklete helyébe a 10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1) Az önkormányzat 2025. évi költségvetéséről szóló 3/2025. (II. 26.) önkormányzati rendelet 11. melléklete helyébe a 11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12) Az önkormányzat 2025. évi költségvetéséről szóló 3/2025. (II. 26.) önkormányzati rendelet 12. melléklete helyébe a 12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3) Az önkormányzat 2025. évi költségvetéséről szóló 3/2025. (II. 26.) önkormányzati rendelet 13. melléklete helyébe a 13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14) Az önkormányzat 2025. évi költségvetéséről szóló 3/2025. (II. 26.) önkormányzati rendelet 14. melléklete helyébe a 14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5) Az önkormányzat 2025. évi költségvetéséről szóló 3/2025. (II. 26.) önkormányzati rendelet 15. melléklete helyébe a 15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6) Az önkormányzat 2025. évi költségvetéséről szóló 3/2025. (II. 26.) önkormányzati rendelet 16. melléklete helyébe a 16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7) Az önkormányzat 2025. évi költségvetéséről szóló 3/2025. (II. 26.) önkormányzati rendelet 17. melléklete helyébe a 17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8) Az önkormányzat 2025. évi költségvetéséről szóló 3/2025. (II. 26.) önkormányzati rendelet 18. melléklete helyébe a 18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9) Az önkormányzat 2025. évi költségvetéséről szóló 3/2025. (II. 26.) önkormányzati rendelet 19. melléklete helyébe a 19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) Az önkormányzat 2025. évi költségvetéséről szóló 3/2025. (II. 26.) önkormányzati rendelet 20. melléklete helyébe a 20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1) Az önkormányzat 2025. évi költségvetéséről szóló 3/2025. (II. 26.) önkormányzati rendelet 21. melléklete helyébe a 21. melléklet 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november 25-én lép hatályba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eastAsia="Noto Sans CJK SC Regular" w:cs="Times New Roman"/>
        </w:rPr>
      </w:pPr>
      <w:r>
        <w:rPr>
          <w:rFonts w:eastAsia="Noto Sans CJK SC Regular"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eastAsia="Noto Sans CJK SC Regular" w:cs="Times New Roman"/>
        </w:rPr>
      </w:pPr>
      <w:r>
        <w:rPr>
          <w:rFonts w:eastAsia="Noto Sans CJK SC Regular"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>A jegyző helyett eljáró dr. Szentgáli Zoltán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al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önkormányzati rendelet 2025. november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 jegyző helyett eljáró dr. Szentgáli Zoltán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l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2025. évi költségvetéséről szóló 3/2025. (II. 26.) önkormányzati rendelet módosításához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z 1–3. §-hoz és az 1–21. melléklethe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 34. § (4) bekezdése szerint: „A </w:t>
      </w:r>
      <w:r>
        <w:rPr>
          <w:rFonts w:cs="Times New Roman" w:ascii="Times New Roman" w:hAnsi="Times New Roman"/>
          <w:color w:val="222222"/>
        </w:rPr>
        <w:t>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  <w:color w:val="222222"/>
        </w:rPr>
        <w:t>147 713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 xml:space="preserve"> összegű előirányzat módosítást (növelést) tartalma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suppressAutoHyphens w:val="false"/>
        <w:autoSpaceDE w:val="false"/>
        <w:spacing w:lineRule="auto" w:line="360" w:before="0" w:after="44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hu-HU" w:bidi="ar-SA"/>
        </w:rPr>
        <w:t>BEVÉTELI ELŐIRÁNYZATOK MÓDOSÍTÁSÁNAK, ÁTCSOPORTOSÍTÁSÁNAK RÉSZLETES BEMUTATÁSA</w:t>
      </w:r>
    </w:p>
    <w:p>
      <w:pPr>
        <w:pStyle w:val="Normal"/>
        <w:suppressAutoHyphens w:val="false"/>
        <w:autoSpaceDE w:val="false"/>
        <w:spacing w:lineRule="auto" w:line="360" w:before="0" w:after="44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 2025. évi költségvetés bevételi előirányzatain az alábbi módosításokat indokolt megtenni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hu-HU" w:bidi="ar-SA"/>
        </w:rPr>
        <w:t xml:space="preserve">A működési célú támogatások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előirányzatát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növelni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szükséges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7 357 e F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összegben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Az esélyteremtési illetményrész szeptember és október havi összege növeli a köznevelési normatíva összegét. (5 156 e Ft). Szociális és gyermekjóléti feladatokra kapott támogatásunk növekszik 2 200 e Ft-tal, mely a szociális ágazati pótlék növekményének 2 havi beépítéséből adódik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>Közhatalmi bevételeink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, esetében a teljesítésekhez viszonyítva 5 200 e Ft emelés szükséges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hu-HU" w:bidi="ar-SA"/>
        </w:rPr>
        <w:t xml:space="preserve">Felhalmozási célú pénzeszköz átvételként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állítottuk be a költségvetésben az alábbi pályázatok támogatásának előlegeit, valamint teljes támogatási összegét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TOP PLUSZ 341-2025-00012 Általános Iskola tereinek felújítása előleg </w:t>
        <w:tab/>
        <w:tab/>
        <w:t>8 495 e F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TOP PLUSZ 132-2024-00008 Fentartható városfejl. (aszfaltozás) előleg</w:t>
        <w:tab/>
        <w:tab/>
        <w:t>6 242 e Ft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TOP PLUSZ 621-2025-00003 Piactér megújítása előleg</w:t>
        <w:tab/>
        <w:tab/>
        <w:tab/>
        <w:tab/>
        <w:t>4 682 e Ft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TOP PLUSZ 621-2025-00004 Fenntart. városfejl. (Konyha felúj.) előleg</w:t>
        <w:tab/>
        <w:t xml:space="preserve">          11 920 e F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TOP PLUSZ 212-2025-00002 NIO energetikai korsz. előleg</w:t>
        <w:tab/>
        <w:tab/>
        <w:tab/>
        <w:t>5 814 e F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Versenyképes járások program támogatása</w:t>
        <w:tab/>
        <w:tab/>
        <w:tab/>
        <w:tab/>
        <w:tab/>
        <w:t xml:space="preserve">          48 000 e F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MFP- Reibel Mihály Műv. Közp. tetőszerkezet felújítás támogatása</w:t>
        <w:tab/>
        <w:t xml:space="preserve">          49 999 e Ft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A bevételek főösszege a módosítások átvezetését követően </w:t>
        <w:tab/>
        <w:tab/>
        <w:tab/>
        <w:t>1 853 260 e Ft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, amely tartalmazza a finanszírozási bevételek összegét is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highlight w:val="cyan"/>
          <w:lang w:eastAsia="hu-H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highlight w:val="cyan"/>
          <w:lang w:eastAsia="hu-H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lang w:eastAsia="hu-HU" w:bidi="ar-SA"/>
        </w:rPr>
        <w:t>KIADÁSI ELŐIRÁNYZATOK MÓDOSÍTÁSÁNAK, ÁTCSOPORTOSÍTÁSÁNAK RÉSZLETES BEMUTATÁSA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0"/>
          <w:highlight w:val="cyan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0"/>
          <w:highlight w:val="cyan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A személyi juttatások </w:t>
      </w: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 xml:space="preserve">és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hu-HU" w:bidi="ar-SA"/>
        </w:rPr>
        <w:t xml:space="preserve"> munkaadókat terhelő járulékok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előirányzatát emelni szükséges 7 357 e Ft összegben. Ez tartalmazza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a szociális ágazati pótlék és esélyteremtési illetményrész összegeit, valamint az azokhoz kapcsolódó járulékokat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A dologi kiadások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előirányzatát 37 636 eFt növelni szükséges a pályázatok előlegeiből megvalósuló nem aktiválható költségeket, amelyek terveink szerint a gazdasági év végéig realizálódnak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A fejlesztési céltartalék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előirányzatát növeljük 49 999 e Ft-tal, amely a Művelődési Központ tetőszerkezet felújításának teljes összege, mivel a költségek várhatóan a 2026-os költségvetési évben fognak megjelenni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A beruházások és felújítások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kiadási előirányzatait növeltük 52 720 e Ft-tal, mely tartalmazza a pályázatokhoz kapcsolódó tárgyi eszköz beszerzés és felújítás szerződés szerinti  összegeit, valamint az ételszállító gépjármű beszerzésének önerejét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A kiadások főösszege a módosítások átvezetését követően</w:t>
        <w:tab/>
        <w:tab/>
        <w:t>1 853 260 e Ft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mely tartalmazza a finanszírozási kiadások összegét i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Az intézmények finanszírozása</w:t>
      </w: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 xml:space="preserve"> a következőképpen alakul a módosításban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br/>
        <w:t>Elek Város Óvoda-Bölcsőde</w:t>
        <w:tab/>
        <w:tab/>
        <w:tab/>
        <w:t>+ 5 157 e Ft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Naplemente Idősek Otthona</w:t>
        <w:tab/>
        <w:tab/>
        <w:tab/>
        <w:t>+ 1 310 e Ft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Napközi Konyha</w:t>
        <w:tab/>
        <w:tab/>
        <w:tab/>
        <w:t xml:space="preserve">            + 2 491 e Ft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highlight w:val="red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highlight w:val="red"/>
          <w:lang w:eastAsia="hu-H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>Önkormányzatunknál foglalkoztatott dolgozói létszám alakulása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épviselő-testület a költségvetésben feladatok ellátásához 2025. évre az engedélyezett létszámot 205 főben határozta meg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Jelen módosítás nem jár létszám emelkedéssel a költségvetésben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A módosítást követően az engedélyezett létszám 205 fő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222222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color w:val="222222"/>
          <w:kern w:val="0"/>
          <w:lang w:eastAsia="hu-HU" w:bidi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222222"/>
        </w:rPr>
      </w:pPr>
      <w:r>
        <w:rPr>
          <w:rFonts w:cs="Times New Roman" w:ascii="Times New Roman" w:hAnsi="Times New Roman"/>
          <w:i/>
          <w:color w:val="22222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2025. évi költségvetéséről szóló 3/2025. (II. 26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Társadalmi, gazdasági, hatások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 xml:space="preserve">A költségvetési rendelet biztosítja a választópolgárok számára az önkormányzat és intézményei 2025. évre tervezett bevételeinek és kiadásainak, pénzügyi-gazdálkodási működésének megismerhetőségét. A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nemzetgazdasági hatással bír, mivel az önkormányzat költségvetése az államháztartás része. A rendelet helyi gazdasági hatása közvetet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Környezeti és egészségügyi következmény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ben foglaltak végrehajtásának egészségügyi követelményei nincsenek</w:t>
      </w:r>
      <w:r>
        <w:rPr>
          <w:i/>
          <w:iCs/>
          <w:sz w:val="24"/>
          <w:szCs w:val="24"/>
        </w:rPr>
        <w:t>.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dminisztratív terheket befolyásoló hatáso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megalkotásának adminisztratív terheket befolyásoló hatása nincs, a szükséges adminisztratív állomány rendelkezésre áll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/>
          <w:b/>
          <w:bCs/>
          <w:sz w:val="24"/>
          <w:szCs w:val="24"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megalkotását szükségessé teszi az Mötv. és az Áht. előírásai, melynek elmaradása törvényességi mulasztásnak számít, ami támogatás megvonásával jár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sz w:val="24"/>
          <w:szCs w:val="24"/>
        </w:rPr>
        <w:t>A költségvetési rendelet alkalmazásához szükséges személyi, tárgyi, szervezet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ek, 2025. november 11.</w:t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31:00Z</dcterms:created>
  <dc:creator>user1</dc:creator>
  <dc:description/>
  <cp:keywords/>
  <dc:language>en-US</dc:language>
  <cp:lastModifiedBy>jgyzw11</cp:lastModifiedBy>
  <cp:lastPrinted>2025-08-23T19:36:00Z</cp:lastPrinted>
  <dcterms:modified xsi:type="dcterms:W3CDTF">2025-11-12T07:12:00Z</dcterms:modified>
  <cp:revision>4</cp:revision>
  <dc:subject/>
  <dc:title/>
</cp:coreProperties>
</file>